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yleigh Foland (Anonymous)</w:t>
      </w:r>
    </w:p>
    <w:p>
      <w:pPr>
        <w:pStyle w:val="Normal"/>
        <w:rPr/>
      </w:pPr>
      <w:r>
        <w:rPr/>
        <w:tab/>
        <w:t>Reality? Fiction? I can't tell anymore.</w:t>
      </w:r>
    </w:p>
    <w:p>
      <w:pPr>
        <w:pStyle w:val="Normal"/>
        <w:rPr/>
      </w:pPr>
      <w:r>
        <w:rPr/>
      </w:r>
    </w:p>
    <w:p>
      <w:pPr>
        <w:pStyle w:val="Normal"/>
        <w:rPr/>
      </w:pPr>
      <w:r>
        <w:rPr/>
        <w:tab/>
        <w:t>My six word memoir has a lot to do about the past few years of my life. I have always enjoyed reading, and as I grew older I would immerse myself in the books and stories. If you ask my friends, they'll tell you how hard it is to get my attention if I'm reading. I get lost in my stories and lose complete track of time. In the eighth grade I had to move to Lake City. I missed my friends and I became clinically depressed; I stopped caring about the outside world. Reading is one of the few things that saved me from doing something drastic. Even when I moved back to Fairview, my reading was more meaningful to me then my friends and family. Sadly, I feel it's getting to the point where it's more important then my homework or health. I don't know why I get sick so often, but I can only assume that me not actively caring about myself only makes it worse. I have been trying to cut back a little so it's not causing me problems. Unfortunately with all the stress running rampant in my house, reading is my only true escape and I keep coming back for more. I chose the word “reality” to stand for the real world because it sounded better than anything else. Then I chose “fiction” in reference to the majority of the reading I do. It's almost like a symbol for the stories. The rest of the memoir explains my need for escape and how I've been substituting one for the other, and it's almost hard to tell which is which anymo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2:00:16Z</dcterms:created>
  <dc:creator>Richard Foland</dc:creator>
  <dc:description/>
  <dc:language>en-US</dc:language>
  <cp:lastModifiedBy/>
  <cp:lastPrinted>2009-12-14T21:01:00Z</cp:lastPrinted>
  <cp:revision>0</cp:revision>
  <dc:subject/>
  <dc:title/>
</cp:coreProperties>
</file>